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969770</wp:posOffset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1.07.2016          154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0pt;mso-wrap-distance-right:9pt;mso-wrap-distance-top:0pt;mso-wrap-distance-bottom:0pt;margin-top:0.05pt;mso-position-vertical-relative:text;margin-left:155.1pt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1.07.2016          154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 выделении мест для размещ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выборных печатных агитацион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9 статьи 68 Закона Новосибирской области  «О выборах депутатов Государственной Думы Федерального собрания Российской Федерации» </w:t>
      </w:r>
    </w:p>
    <w:p>
      <w:pPr>
        <w:pStyle w:val="Normal"/>
        <w:ind w:left="-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sz w:val="28"/>
        </w:rPr>
        <w:t xml:space="preserve">Определить следующие места для размещения предвыборных печатных агитационных материалов на территории каждого избирательного участк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ело Лебедевка:  избирательный участок  № 30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размещения предвыборных агитационных материал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ка объявлений на здании по адресу:  с. Лебедевка, ул. Советская,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П «ЖКХ «Совхозное», с. Лебедевка,  пер. Котельный, 3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. Маяк: избирательный участок  № 3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ание  магазина ИПТПО, пос. Маяк, ул. Центральная, 17 (доска объявлен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ело Сосновка:  избирательный участок № 3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размещения предвыборных агитационн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е магазина ООО «Авангард»  с. Сосновка, ул. Центральная, д.1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ание  магазина ИПТПО, с. Сосновка, ул. Центральная,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ция Сельская :  участок № 3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размещения предвыборных агитационных материа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дании магазина ИП «Шайбакова»,  ст. Сельская, ул. Линейная,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 зарегистрировавшимся кандидатам в депутаты Государственной Думы Федерального собрания Российской Федерации» на определенных настоящим постановлением местах для размещения предвыборных печатных агитационных материалов выделяется равная площ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        Н.Г. Ор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49:00Z</dcterms:created>
  <dc:creator>User</dc:creator>
  <dc:description/>
  <cp:keywords/>
  <dc:language>en-US</dc:language>
  <cp:lastModifiedBy>Admin</cp:lastModifiedBy>
  <cp:lastPrinted>2016-07-12T09:34:00Z</cp:lastPrinted>
  <dcterms:modified xsi:type="dcterms:W3CDTF">2016-07-12T03:49:00Z</dcterms:modified>
  <cp:revision>2</cp:revision>
  <dc:subject/>
  <dc:title>ГЛАВА </dc:title>
</cp:coreProperties>
</file>